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7876600"/>
            <w:bookmarkStart w:id="1" w:name="__Fieldmark__0_24787660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7876600"/>
            <w:bookmarkStart w:id="3" w:name="__Fieldmark__1_24787660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7876600"/>
            <w:bookmarkStart w:id="5" w:name="__Fieldmark__2_24787660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47876600"/>
            <w:bookmarkStart w:id="7" w:name="__Fieldmark__3_247876600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47876600"/>
            <w:bookmarkStart w:id="9" w:name="__Fieldmark__4_247876600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34:00Z</dcterms:created>
  <dc:creator>melhuishn</dc:creator>
  <dc:description/>
  <dc:language>en-US</dc:language>
  <cp:lastModifiedBy>Office</cp:lastModifiedBy>
  <cp:lastPrinted>2009-06-08T13:30:00Z</cp:lastPrinted>
  <dcterms:modified xsi:type="dcterms:W3CDTF">2010-10-11T22:34:00Z</dcterms:modified>
  <cp:revision>2</cp:revision>
  <dc:subject/>
  <dc:title>Review Rubric: Selection Process</dc:title>
</cp:coreProperties>
</file>